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10" w:right="3281" w:firstLine="992"/>
        <w:rPr/>
      </w:pPr>
      <w:r>
        <w:rPr/>
        <w:t xml:space="preserve">              </w:t>
      </w:r>
      <w:r>
        <w:rPr/>
        <w:drawing>
          <wp:inline distT="0" distB="0" distL="0" distR="0">
            <wp:extent cx="472440" cy="563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3" r="-7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" w:after="0"/>
        <w:jc w:val="center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>Администрация города Благовещенска</w:t>
      </w:r>
    </w:p>
    <w:p>
      <w:pPr>
        <w:pStyle w:val="Normal"/>
        <w:shd w:fill="FFFFFF" w:val="clear"/>
        <w:ind w:left="15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    </w:t>
      </w:r>
      <w:r>
        <w:rPr>
          <w:color w:val="000000"/>
          <w:sz w:val="32"/>
          <w:szCs w:val="32"/>
        </w:rPr>
        <w:t>Амурской области</w:t>
      </w:r>
    </w:p>
    <w:p>
      <w:pPr>
        <w:pStyle w:val="Normal"/>
        <w:shd w:fill="FFFFFF" w:val="clear"/>
        <w:spacing w:before="208" w:after="0"/>
        <w:ind w:left="892" w:hanging="0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 xml:space="preserve">                     </w:t>
      </w:r>
      <w:r>
        <w:rPr>
          <w:b/>
          <w:bCs/>
          <w:color w:val="000000"/>
          <w:sz w:val="40"/>
          <w:szCs w:val="40"/>
        </w:rPr>
        <w:t>ПОСТАНОВЛЕНИЕ</w:t>
      </w:r>
    </w:p>
    <w:p>
      <w:pPr>
        <w:pStyle w:val="Normal"/>
        <w:shd w:fill="FFFFFF" w:val="clear"/>
        <w:rPr>
          <w:sz w:val="28"/>
        </w:rPr>
      </w:pPr>
      <w:r>
        <w:rPr>
          <w:rFonts w:eastAsia="Arial" w:cs="Arial" w:ascii="Arial" w:hAnsi="Arial"/>
          <w:b/>
          <w:bCs/>
          <w:color w:val="000000"/>
          <w:spacing w:val="-37"/>
        </w:rPr>
        <w:t xml:space="preserve">  </w:t>
      </w:r>
      <w:r>
        <w:rPr>
          <w:b/>
          <w:bCs/>
          <w:color w:val="000000"/>
          <w:sz w:val="28"/>
        </w:rPr>
        <w:t>21.09.2016</w:t>
        <w:tab/>
        <w:tab/>
        <w:t xml:space="preserve">                                                        </w:t>
        <w:tab/>
        <w:t xml:space="preserve">                            №</w:t>
      </w:r>
      <w:r>
        <w:rPr>
          <w:rFonts w:cs="Arial"/>
          <w:b/>
          <w:bCs/>
          <w:color w:val="000000"/>
          <w:sz w:val="28"/>
        </w:rPr>
        <w:t xml:space="preserve">  2977</w:t>
      </w:r>
    </w:p>
    <w:p>
      <w:pPr>
        <w:pStyle w:val="Normal"/>
        <w:shd w:fill="FFFFFF" w:val="clear"/>
        <w:ind w:left="1764" w:hanging="0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                             </w:t>
      </w:r>
      <w:r>
        <w:rPr>
          <w:b/>
          <w:bCs/>
          <w:color w:val="000000"/>
          <w:spacing w:val="1"/>
          <w:sz w:val="28"/>
          <w:szCs w:val="28"/>
        </w:rPr>
        <w:t>г. Благовеще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right="504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муниципальную адресную программу «Переселение граждан из аварийного жилищного фонда, в том числе с учетом необходимости развития малоэтажного жилищного строительства на территории Амурской области в 2013-2017 годах» утвержденную постановлением администрации города  Благовещенска от 05.04.2013 № 1727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Федеральног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1 июля 2007 г. № 185-ФЗ «О Фонде содействия реформированию жилищно-коммунального хозяйства», корректировки программных мероприятий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муниципальную адресную программу «Переселение граждан из аварийного жилищного фонда, в том числе с учетом необходимости развития малоэтажного жилищного строительства на территории Амурской област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2013 - 2017 годах», утвержденную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>м администрации города Благовещенска от 05.04. 2013  № 1727 следующие измене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1. В паспорте муниципальной адресной программы строку «Наименование программы» изложить в следующей редакции: «Переселение  граждан из аварийного жилищного фонда, в том числе с учетом необходимости развития малоэтажного жилищного строительства в городе Благовещенске в 2013-2017 годах»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2. Раздел 6 «Объемы и источники финансирования Программы» изложить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Финансовые средства для выполнения мероприятий Программы формируются за счет средств Фонда содействия реформированию жилищно-коммунального хозяйства, бюджетов Амурской области и муниципального образования города Благовещенс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 предельной стоимости  одного квадратного метра общей площади жилых помещений, предоставляемых гражданам в соответствии с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1 июля 2007 г. № 185-ФЗ,   составляе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для I этапа - 34600 руб. - на приобретение жилых помещений в многоквартирных домах (в том числе в многоквартирных домах, строительство которых не завершено, включая многоквартирные дома, строящиеся (создаваемые) с привлечением денежных средств граждан и (или) юридических лиц) или в домах, указанных в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 части 2 статьи 4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, на строительство таких домов, а также на выплату лицам, в чьей собственности находятся жилые помещения, входящие в аварийный жилищный фонд, возмещения за изымаемые жилые помещения в соответствии со </w:t>
      </w:r>
      <w:hyperlink r:id="rId7">
        <w:bookmarkStart w:id="0" w:name="_GoBack"/>
        <w:bookmarkEnd w:id="0"/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Жилищного кодекса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для II, III и IV этапов - 42172 руб. - на приобретение жилых помещений в панельных (в том числе комбинированных с кирпичом), монолитно-каркасных, сборно-монолитных, из штучных стеновых материалов, деревянных многоквартирных домах, в том числе строительство которых не завершено, включая многоквартирные дома, строящиеся (создаваемые) с привлечением денежных средств граждан и (или) юридических лиц, и дома, указанные в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 части 2 статьи 4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, на строительство таких домов, а также на выплату лицам, в чьей собственности находятся жилые помещения, входящие в аварийный жилищный фонд, возмещения за изымаемые жилые помещения в соответствии со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Жилищного кодекса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ы составит 2594597671 руб., в том числ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Фонда содействия реформированию жилищно-коммунального хозяйства – 1 662 506 274 руб.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областного бюджета – 836 578 637 руб.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местного бюджета – 9 5512 760 руб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рограммы по этапам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 этап - объем финансирования составит 592 617 177,31 руб., в том числ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Фонда содействия реформированию жилищно-коммунального хозяйства – 500 762 631,51 руб.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областного бюджета - 354,80 руб.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местного бюджета – 91 854 191,00 руб.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I этап - объем финансирования составит 803 924 140,50 руб., в том числ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Фонда содействия реформированию жилищно-коммунального хозяйства – 314 660 548,89 руб.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областного бюджета – 485 904 386,61 руб.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местного бюджета – 3 359 205,00 руб.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II этап - объем финансирования составит 593 872 591,00 руб., в том числ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Фонда содействия реформированию жилищно-коммунального хозяйства – 404 076 948,78 руб.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областного бюджета – 189 496 278,72 руб.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местного бюджета – 299 363,50 руб.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V этап - объем финансирования составит 604 183 762,00 руб., в том числ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Фонда содействия реформированию жилищно-коммунального хозяйства – 443 006 145,00 руб.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областного бюджета – 161 177 617,00 руб.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подписания, подлежит официальному опубликованию в газете «Благовещенск» и размещению на официальном сайте администрации города Благовещенс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настоящего постановления возложить на первого заместителя мэра города Благовещенска В.А.Константинова.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ConsPlusNormal"/>
        <w:ind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 города  Благовещенска                                                                    В.С. Калита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24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6308FB5F8BF059283E993A1B425DE6CAE96C6A25F55A7F7DE18C80EA1E5i3A" TargetMode="External"/><Relationship Id="rId4" Type="http://schemas.openxmlformats.org/officeDocument/2006/relationships/hyperlink" Target="consultantplus://offline/ref=C6308FB5F8BF059283E98DACA2498069AF9490A6525BA8A183479353F65AE3EBEDi6A" TargetMode="External"/><Relationship Id="rId5" Type="http://schemas.openxmlformats.org/officeDocument/2006/relationships/hyperlink" Target="consultantplus://offline/ref=66332814A1EBC7A629903C8DA56189A67300059C138F8A2C59048E4B4Di7j2A" TargetMode="External"/><Relationship Id="rId6" Type="http://schemas.openxmlformats.org/officeDocument/2006/relationships/hyperlink" Target="consultantplus://offline/ref=66332814A1EBC7A629903C8DA56189A670090D9D11858A2C59048E4B4D72E5DF43AEFF166050i6j8A" TargetMode="External"/><Relationship Id="rId7" Type="http://schemas.openxmlformats.org/officeDocument/2006/relationships/hyperlink" Target="consultantplus://offline/ref=66332814A1EBC7A629903C8DA56189A670090C9410838A2C59048E4B4D72E5DF43AEFF1662596F32i9j8A" TargetMode="External"/><Relationship Id="rId8" Type="http://schemas.openxmlformats.org/officeDocument/2006/relationships/hyperlink" Target="consultantplus://offline/ref=66332814A1EBC7A629903C8DA56189A670090D9D11858A2C59048E4B4D72E5DF43AEFF166050i6j8A" TargetMode="External"/><Relationship Id="rId9" Type="http://schemas.openxmlformats.org/officeDocument/2006/relationships/hyperlink" Target="consultantplus://offline/ref=66332814A1EBC7A629903C8DA56189A670090C9410838A2C59048E4B4D72E5DF43AEFF1662596F32i9j8A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0:45:00Z</dcterms:created>
  <dc:creator>reestr3</dc:creator>
  <dc:description/>
  <dc:language>en-US</dc:language>
  <cp:lastModifiedBy>Sheina</cp:lastModifiedBy>
  <cp:lastPrinted>2016-09-13T17:14:00Z</cp:lastPrinted>
  <dcterms:modified xsi:type="dcterms:W3CDTF">2016-09-23T00:45:00Z</dcterms:modified>
  <cp:revision>2</cp:revision>
  <dc:subject/>
  <dc:title>Об организации работы по переселению граждан из многоквартирных жилых домов по ул</dc:title>
</cp:coreProperties>
</file>